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360" w:hanging="0"/>
        <w:jc w:val="center"/>
        <w:rPr>
          <w:bCs/>
          <w:sz w:val="24"/>
          <w:szCs w:val="24"/>
        </w:rPr>
      </w:pPr>
      <w:r>
        <w:rPr>
          <w:szCs w:val="28"/>
        </w:rPr>
        <w:t>Компьютерные сети и сеть Интернет: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Cs/>
          <w:szCs w:val="28"/>
        </w:rPr>
      </w:pPr>
      <w:hyperlink r:id="rId2">
        <w:r>
          <w:rPr>
            <w:rStyle w:val="InternetLink"/>
            <w:szCs w:val="28"/>
          </w:rPr>
          <w:t>http://www.redline.ru/papers/septfirst/info/09informat95/4.html</w:t>
        </w:r>
      </w:hyperlink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Российская Образовательная Телекоммуникационная Сеть представляет курс «Компьютерные сети», где Вы можете получить базовые знания о глобальных и локальных сетях и работе в них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Cs/>
          <w:szCs w:val="28"/>
        </w:rPr>
      </w:pPr>
      <w:hyperlink r:id="rId3">
        <w:r>
          <w:rPr>
            <w:rStyle w:val="InternetLink"/>
            <w:szCs w:val="28"/>
          </w:rPr>
          <w:t>http://schools.techno.ru/ms45/win/ivc/creates/98/net/txt/lvs.htm</w:t>
        </w:r>
      </w:hyperlink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Образовательный сервер «Школы в Интернет». В данном разделе располагается материал по основным понятиям локальных вычислительных с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center.fio.ru/method/Resources/judina/02/krekin/inf_8_4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ициальный сайт Московского центра Интернет-образования представляет «Пособие по информатике» преподавателя 415 школы, города Москвы, Крекина М.Е. В данной главе Вы узнаете многое о компьютерных сетях. Материал излагается кратко и четко. В конце главы прилагаются контрольные вопросы и некоторые примечания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informika.ru/windows/inftech/internet/webmast/labirint/www_str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</w:rPr>
        <w:t xml:space="preserve">Официальный сайт Государственного Научно-исследовательского Института Информационных технологий и телекоммуникаций представляет статью, посвященную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-технологиям, реализуемым в архитектуре взаимодействия программного обеспечения в системе </w:t>
      </w:r>
      <w:r>
        <w:rPr>
          <w:bCs/>
          <w:sz w:val="28"/>
          <w:szCs w:val="28"/>
          <w:lang w:val="en-US"/>
        </w:rPr>
        <w:t>Worl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d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nsu.ru/archive/conf/nit/96/sect8/node33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Новосибирского ГУ представляет Вашему вниманию статью «Использовани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-технологий для создания образовательных ресурсов»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tu.edu.te.ua/irex/Informatyka/1_2_27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 электронной библиотеки громадянской области. Здесь Вы можете узнать о том, что такое гигантская всемирная сеть Интернет и как она работает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sbras.ru/win/inter/ms-internet/default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ервер Сибирской ветки Российской Академии Наук представляет электронный учебник, который научит Вас с легкостью и удовольствием работать в Интернете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mail.spb.fio.ru/internet/lect3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 Санкт-Петербургского Технического Университета. В данном разделе курса «Компьютерные сети и Интернет» Вы можете ознакомиться с основными службами всемирной паутин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zab.megalink.ru/depart/vm/infbook/gl06/64_1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Официальный сайт Забайкальского Института Железнодорожного Транспорта предлагает лекцию по теме  «Представление о структуре и системе адресации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line.ru/papers/septfirst/info/09informat95/4.html" TargetMode="External"/><Relationship Id="rId3" Type="http://schemas.openxmlformats.org/officeDocument/2006/relationships/hyperlink" Target="http://schools.techno.ru/ms45/win/ivc/creates/98/net/txt/lvs.htm" TargetMode="External"/><Relationship Id="rId4" Type="http://schemas.openxmlformats.org/officeDocument/2006/relationships/hyperlink" Target="http://center.fio.ru/method/Resources/judina/02/krekin/inf_8_4.html" TargetMode="External"/><Relationship Id="rId5" Type="http://schemas.openxmlformats.org/officeDocument/2006/relationships/hyperlink" Target="http://www.informika.ru/windows/inftech/internet/webmast/labirint/www_str.html" TargetMode="External"/><Relationship Id="rId6" Type="http://schemas.openxmlformats.org/officeDocument/2006/relationships/hyperlink" Target="http://www.nsu.ru/archive/conf/nit/96/sect8/node33.html" TargetMode="External"/><Relationship Id="rId7" Type="http://schemas.openxmlformats.org/officeDocument/2006/relationships/hyperlink" Target="http://www.tu.edu.te.ua/irex/Informatyka/1_2_27.html" TargetMode="External"/><Relationship Id="rId8" Type="http://schemas.openxmlformats.org/officeDocument/2006/relationships/hyperlink" Target="http://www.sbras.ru/win/inter/ms-internet/default.htm" TargetMode="External"/><Relationship Id="rId9" Type="http://schemas.openxmlformats.org/officeDocument/2006/relationships/hyperlink" Target="http://mail.spb.fio.ru/internet/lect3.htm" TargetMode="External"/><Relationship Id="rId10" Type="http://schemas.openxmlformats.org/officeDocument/2006/relationships/hyperlink" Target="http://zab.megalink.ru/depart/vm/infbook/gl06/64_1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20:00Z</dcterms:created>
  <dc:creator>школа</dc:creator>
  <dc:description/>
  <cp:keywords/>
  <dc:language>en-US</dc:language>
  <cp:lastModifiedBy>школа</cp:lastModifiedBy>
  <dcterms:modified xsi:type="dcterms:W3CDTF">2007-01-30T04:23:00Z</dcterms:modified>
  <cp:revision>2</cp:revision>
  <dc:subject/>
  <dc:title/>
</cp:coreProperties>
</file>